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1245031744"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1975414826"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2129222571"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369681708"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1986913728"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934689477"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1773488744"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366605998"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79909375"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1991130590"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725373274"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753781194"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